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851"/>
        <w:gridCol w:w="952"/>
        <w:gridCol w:w="2327"/>
        <w:gridCol w:w="2327"/>
        <w:gridCol w:w="2366"/>
        <w:gridCol w:w="1146"/>
        <w:gridCol w:w="1263"/>
        <w:gridCol w:w="542"/>
        <w:gridCol w:w="841"/>
        <w:gridCol w:w="831"/>
      </w:tblGrid>
      <w:tr>
        <w:trPr>
          <w:trHeight w:val="345" w:hRule="atLeast"/>
        </w:trPr>
        <w:tc>
          <w:tcPr>
            <w:tcW w:w="14028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28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妇女国际工作经费</w:t>
            </w:r>
          </w:p>
        </w:tc>
      </w:tr>
      <w:tr>
        <w:trPr>
          <w:trHeight w:val="285" w:hRule="atLeast"/>
        </w:trPr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联合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施单位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国际交流中心</w:t>
            </w:r>
          </w:p>
        </w:tc>
      </w:tr>
      <w:tr>
        <w:trPr>
          <w:trHeight w:val="285" w:hRule="atLeast"/>
        </w:trPr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负责人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南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）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初预算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预算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执行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行率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资金总额：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8.000000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8.000000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8.000000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.00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中：当年财政拨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年结转资金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总体目标</w:t>
            </w:r>
          </w:p>
        </w:tc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期目标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情况</w:t>
            </w:r>
          </w:p>
        </w:tc>
      </w:tr>
      <w:tr>
        <w:trPr>
          <w:trHeight w:val="89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障年度中心基本办公上网需求。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顺利保障了上网需求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绩效指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指标值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偏差原因分析及改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量指标：保持网络畅通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台以上办公设备网络畅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8.20 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网速标准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网速标准达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M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.80 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连接速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连接速率高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0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速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.60 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每月非计划中断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非计划中断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.60 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间断网络服务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*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份完成支付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.60 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故障处理时间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金额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.80 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时效指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按照年度规划有序完成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内完成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达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*2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小时不间断网络接入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4.80 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成本指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算内完成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.00 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效益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效益指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未制定目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未制定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障办公室的顺利运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2.20 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满意度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未制定目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未制定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5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7.00 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总分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85.60 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  <w:lang w:eastAsia="zh-CN"/>
              </w:rPr>
              <w:t>专家意见及建议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问题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项目名称为妇女国际工作经费，实际内容为互联网接入费，名称与内容相关性不大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满意度调查缺乏支撑材料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项目内容单一，金额较小，可评价性较低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建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建议项目名称与内容更贴近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建议完善满意度调查资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32"/>
      <w:szCs w:val="32"/>
      <w:u w:val="none"/>
    </w:rPr>
  </w:style>
  <w:style w:type="character" w:styleId="Font81">
    <w:name w:val="font8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04:00Z</dcterms:created>
  <dc:creator>a</dc:creator>
  <dc:description/>
  <cp:keywords/>
  <dc:language>en-US</dc:language>
  <cp:lastModifiedBy>雪</cp:lastModifiedBy>
  <dcterms:modified xsi:type="dcterms:W3CDTF">2022-05-18T0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